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-projekt-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..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..........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w sprawie utworzenia przy ul. Nowodworskiej 70-82 szkoły pod nazwą „Szkoła Podstawowa Integracyjna nr 103 we Wrocławiu” oraz nadania statutu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ustawy </w:t>
      </w:r>
      <w:r>
        <w:rPr>
          <w:rFonts w:cs="Verdana" w:ascii="Verdana" w:hAnsi="Verdana"/>
          <w:color w:val="000000"/>
          <w:sz w:val="22"/>
          <w:szCs w:val="22"/>
        </w:rPr>
        <w:t>z dnia 8 marca 1990 r. o samorządzie gminnym (Dz.U. z 2013 r. poz. 594 i 645), w związku z</w:t>
      </w:r>
      <w:r>
        <w:rPr>
          <w:rFonts w:cs="Verdana" w:ascii="Verdana" w:hAnsi="Verdana"/>
          <w:sz w:val="22"/>
          <w:szCs w:val="22"/>
        </w:rPr>
        <w:t xml:space="preserve"> art. 5 ust. 2 pkt 1, art. 5c pkt 1 i art. 58 ust. 1 i 6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2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Z dniem 1 września 2013 r. tworzy się szkołę pod nazwą „Szkoła Podstawowa Integracyjna nr 103 we Wrocławiu”, zwaną dalej „Szkołą” 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Siedzibą Szkoły jest budynek przy ul. Nowodworskiej 70-82 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Nadaje się Szkole statut, którego brzmienie określa załącznik do niniejszej uchwały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Przedmiotem działalności Szkoły jest wykonywanie zadań oświatowych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Szkoła otrzymuje w zarząd mienie niezbędne do realizacji zadań, o których mowa w § 3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5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6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 xml:space="preserve">Przewodniczący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>Rady Miejskiej Wrocławia</w:t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8"/>
        </w:rPr>
        <w:t>)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, z 2012 r. poz. 941 i 979 oraz z 2013 r. poz. 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8"/>
        </w:rPr>
        <w:t>)</w:t>
      </w:r>
      <w:r>
        <w:rPr>
          <w:rFonts w:cs="Verdana" w:ascii="Verdana" w:hAnsi="Verdana"/>
          <w:sz w:val="16"/>
          <w:szCs w:val="18"/>
        </w:rPr>
        <w:t xml:space="preserve"> Zmiany tekstu wymienionej ustawy zostały ogłoszone w Dz. U. z 2010 r. Nr 28, poz. 146, Nr 96, poz. 620, Nr 123, poz. 835, Nr 152, poz. 1020, Nr 238, poz. 1578, Nr 257, poz. 1726 oraz z 2011 r., Nr 185, poz. 1092, Nr 201, poz. 1183, Nr 234, poz. 1386, Nr 240, poz. 1429 i Nr 291, poz. 1707 oraz z 2012 r. poz. 1456, 1530 i 1548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4:00Z</dcterms:created>
  <dc:creator>Agnieszka Biernacka-Purzyc</dc:creator>
  <dc:description/>
  <cp:keywords/>
  <dc:language>en-US</dc:language>
  <cp:lastModifiedBy>Agnieszka Biernacka-Purzyc</cp:lastModifiedBy>
  <cp:lastPrinted>2013-06-26T10:14:00Z</cp:lastPrinted>
  <dcterms:modified xsi:type="dcterms:W3CDTF">2013-06-26T08:16:00Z</dcterms:modified>
  <cp:revision>19</cp:revision>
  <dc:subject/>
  <dc:title>-projekt-</dc:title>
</cp:coreProperties>
</file>